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9 </w:t>
      </w:r>
      <w:r>
        <w:rPr>
          <w:rFonts w:ascii="宋体" w:hAnsi="宋体" w:cs="宋体"/>
          <w:sz w:val="24"/>
        </w:rPr>
        <w:t>雾在哪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目标：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知识与技能目标：正确认读“淘、淘、顽”等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个生字；正确书写“于、论”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个字。正确认读“淘气、无论、岸边”等词语；正确书写“大海、海水、船只”等词语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过程与方法目标：能借助生活经验理解课文；能读好含有多个短语的长句子；能想象雾淘气的样子、读好雾的语言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情感态度与价值观目标：感受雾的神奇，知道有雾时是怎么样的情景；能用“什么”说话；愿意留心观察自然、观察生活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重难点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点：正确书写“躲、失”等字；读好含有多个短语的长句；能想象雾淘气的样子，读好雾的语言；能用“什么”说话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难点：体会“甚至”在语境中的含义；能用自己的话说出有雾的时候是什么情景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方法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讲授法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准备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课件、教学设计、多媒体电脑、图片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课时划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课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课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过程：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活导入，结合图片揭示课题。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回顾谚语：我们积累过识天气的谚语，能谈谈知道雾的哪些知识？（春雾风，夏雾晴，秋雾阴，冬雾雪。）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结合生活经验说说见过的雾是什么样的？（大雾弥漫；远处的景物模糊看不清；只能大约看到建筑物的轮廓；空气很潮湿等。）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展示云遮雾绕山的山川、云雾弥漫的树林等图片。（板书课题）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读文识字，整体把握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师示范读，学生听读，并圈画出不懂的字词。</w:t>
      </w:r>
    </w:p>
    <w:p>
      <w:pPr>
        <w:pStyle w:val="Normal"/>
        <w:rPr>
          <w:sz w:val="24"/>
        </w:rPr>
      </w:pPr>
      <w:r>
        <w:rPr>
          <w:sz w:val="24"/>
        </w:rPr>
        <w:t>雾（大雾）（雾气）</w:t>
      </w:r>
    </w:p>
    <w:p>
      <w:pPr>
        <w:pStyle w:val="Normal"/>
        <w:rPr>
          <w:sz w:val="24"/>
        </w:rPr>
      </w:pPr>
      <w:r>
        <w:rPr>
          <w:sz w:val="24"/>
        </w:rPr>
        <w:t>淘（淘米）（淘气）</w:t>
      </w:r>
    </w:p>
    <w:p>
      <w:pPr>
        <w:pStyle w:val="Normal"/>
        <w:rPr>
          <w:sz w:val="24"/>
        </w:rPr>
      </w:pPr>
      <w:r>
        <w:rPr>
          <w:sz w:val="24"/>
        </w:rPr>
        <w:t>顽（顽劣）（顽皮）</w:t>
      </w:r>
    </w:p>
    <w:p>
      <w:pPr>
        <w:pStyle w:val="Normal"/>
        <w:rPr>
          <w:sz w:val="24"/>
        </w:rPr>
      </w:pPr>
      <w:r>
        <w:rPr>
          <w:sz w:val="24"/>
        </w:rPr>
        <w:t>于（于是）（终于）</w:t>
      </w:r>
    </w:p>
    <w:p>
      <w:pPr>
        <w:pStyle w:val="Normal"/>
        <w:rPr>
          <w:sz w:val="24"/>
        </w:rPr>
      </w:pPr>
      <w:r>
        <w:rPr>
          <w:sz w:val="24"/>
        </w:rPr>
        <w:t>暗（暗中）（暗处）</w:t>
      </w:r>
    </w:p>
    <w:p>
      <w:pPr>
        <w:pStyle w:val="Normal"/>
        <w:rPr>
          <w:sz w:val="24"/>
        </w:rPr>
      </w:pPr>
      <w:r>
        <w:rPr>
          <w:sz w:val="24"/>
        </w:rPr>
        <w:t>岸（上岸）（海岸）</w:t>
      </w:r>
    </w:p>
    <w:p>
      <w:pPr>
        <w:pStyle w:val="Normal"/>
        <w:rPr>
          <w:sz w:val="24"/>
        </w:rPr>
      </w:pPr>
      <w:r>
        <w:rPr>
          <w:sz w:val="24"/>
        </w:rPr>
        <w:t>街（大街）（上街）</w:t>
      </w:r>
    </w:p>
    <w:p>
      <w:pPr>
        <w:pStyle w:val="Normal"/>
        <w:rPr>
          <w:sz w:val="24"/>
        </w:rPr>
      </w:pPr>
      <w:r>
        <w:rPr>
          <w:sz w:val="24"/>
        </w:rPr>
        <w:t>梁（房梁）（上梁）</w:t>
      </w:r>
    </w:p>
    <w:p>
      <w:pPr>
        <w:pStyle w:val="Normal"/>
        <w:rPr>
          <w:sz w:val="24"/>
        </w:rPr>
      </w:pPr>
      <w:r>
        <w:rPr>
          <w:sz w:val="24"/>
        </w:rPr>
        <w:t>甚（甚至）（甚于）</w:t>
      </w:r>
    </w:p>
    <w:p>
      <w:pPr>
        <w:pStyle w:val="Normal"/>
        <w:rPr>
          <w:sz w:val="24"/>
        </w:rPr>
      </w:pPr>
      <w:r>
        <w:rPr>
          <w:sz w:val="24"/>
        </w:rPr>
        <w:t>至（至今）（至于）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sz w:val="24"/>
        </w:rPr>
        <w:t>躲（躲藏）（躲避）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自由读课文，读准字音，读通句子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检查读课文，指导学生反复练习难度的句子，如第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自然段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雾把一切都藏了起来，什么都看不见了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他躲在城市的上空，说道</w:t>
      </w:r>
      <w:r>
        <w:rPr>
          <w:rFonts w:cs="宋体" w:ascii="宋体" w:hAnsi="宋体"/>
          <w:sz w:val="24"/>
        </w:rPr>
        <w:t>:“</w:t>
      </w:r>
      <w:r>
        <w:rPr>
          <w:rFonts w:ascii="宋体" w:hAnsi="宋体" w:cs="宋体"/>
          <w:sz w:val="24"/>
        </w:rPr>
        <w:t>现在，我该把谁藏起来呢？”看来，再也没有可藏的了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借助拼音，自读词语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组：“甚至、消失、藏起”，重点指导正音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组：“桥梁、淘气、岸边、应该”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点指导识记：梁——为何有“三点水”有“木”（渗透自理）；该——刻、孩（与形近字区别）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默读课文，想一想淘气的雾都把什么藏了起来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交流中，引导学生发现获取信息的方法：雾说的几句话，分别说出了他依次藏起的东西。教师出示句式，指导整体把握：雾，是个又淘气有顽皮的孩子，它把……藏了起来。要求学生用连接词把雾藏起了什么说完整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朗读感悟“雾的自言自语”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自由练读雾说的几句话。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我要把大海藏起来。”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现在我要把天空连同太阳一起藏起来。”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现在我要把海岸藏起来。”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现在，我该把谁藏起来呢？”</w: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我要把自己藏起来。”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师示范指导，前三句读出淘气的感觉；后两句读出思考后有了新主意的惊喜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写字</w:t>
      </w:r>
    </w:p>
    <w:p>
      <w:pPr>
        <w:pStyle w:val="Normal"/>
        <w:numPr>
          <w:ilvl w:val="0"/>
          <w:numId w:val="6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出示“暗淡、消失”两个词语，观察本课要写的“暗、消、失”三个字，分析书写时需要注意什么。</w:t>
      </w:r>
    </w:p>
    <w:p>
      <w:pPr>
        <w:pStyle w:val="Normal"/>
        <w:numPr>
          <w:ilvl w:val="0"/>
          <w:numId w:val="6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动笔临写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结：这节课我们学了“雾”，还学了雾的淘气，它藏起了很多东西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作业：背熟生字和词语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课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过程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复习导入</w:t>
      </w:r>
    </w:p>
    <w:p>
      <w:pPr>
        <w:pStyle w:val="Normal"/>
        <w:numPr>
          <w:ilvl w:val="0"/>
          <w:numId w:val="8"/>
        </w:numPr>
        <w:tabs>
          <w:tab w:val="clear" w:pos="420"/>
        </w:tabs>
        <w:ind w:left="720" w:hanging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认读词语：躲藏、海岸、淘气、悠闲、应该、甚至、桥梁。</w:t>
      </w:r>
    </w:p>
    <w:p>
      <w:pPr>
        <w:pStyle w:val="Normal"/>
        <w:numPr>
          <w:ilvl w:val="0"/>
          <w:numId w:val="8"/>
        </w:numPr>
        <w:tabs>
          <w:tab w:val="clear" w:pos="420"/>
        </w:tabs>
        <w:ind w:left="720" w:hanging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雾把整体世界藏起来，世界变成什么样了？我们继续学习课文。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朗读感悟第</w:t>
      </w:r>
      <w:r>
        <w:rPr>
          <w:rFonts w:cs="宋体" w:ascii="宋体" w:hAnsi="宋体"/>
          <w:sz w:val="24"/>
        </w:rPr>
        <w:t>2~5</w:t>
      </w:r>
      <w:r>
        <w:rPr>
          <w:rFonts w:ascii="宋体" w:hAnsi="宋体" w:cs="宋体"/>
          <w:sz w:val="24"/>
        </w:rPr>
        <w:t>自然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自由读第</w:t>
      </w:r>
      <w:r>
        <w:rPr>
          <w:rFonts w:cs="宋体" w:ascii="宋体" w:hAnsi="宋体"/>
          <w:sz w:val="24"/>
        </w:rPr>
        <w:t>2~5</w:t>
      </w:r>
      <w:r>
        <w:rPr>
          <w:rFonts w:ascii="宋体" w:hAnsi="宋体" w:cs="宋体"/>
          <w:sz w:val="24"/>
        </w:rPr>
        <w:t>自然段，要求学生按照课文内容联练习说话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出示：淘气的雾把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藏了起来，无论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还是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都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学习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自然段，指导学生边读边想象画面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师引读课文，相机指导“无论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还是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都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”要连读，并适当强调，读出一切都不见了的景象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ind w:left="720" w:hanging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同桌互读课文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自然段，边朗读边想象画面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朗读第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自然段，指导学生读好顿号的停顿，理解和体会“甚至”的含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练习说话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想象说话：淘气的雾朦朦胧胧，像一层纱笼罩着大地，它还会把什么藏起来？出现什么情况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出示图片，开拓思路：出示云雾弥漫的山川、树林、学校等图片，雾，是个淘气的孩子，它把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藏了起来，无论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还是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都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同桌练说，说出景物的特点和情趣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指导写字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出示“于、论、岸、屋”等字，学生观察分析，交流书写时需要注意什么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学生独立书写，教师巡视，个别辅导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展示评改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总结：这节课我们学了雾，并且学了雾是个淘气和顽皮的孩子，他会藏起很多东西。这样对于雾有了一定的了解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作业：背熟生字和词语，并且学会复述课文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板书设计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七课  雾在哪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淘气  顽皮  笼罩山川、树林、学校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后反思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作者运用拟人化的手法，将“雾”这一人们熟悉的自然现象用生动有趣的语言，形象地展现在孩子们的眼前。 因此，我在设计时全文围绕雾“淘气”“藏”来设计。抓住雾“淘 气”，雾把什么“藏”了起来等问题，引导学生采用不同的形式来进行朗读。让学生边读边思考，在读中悟，在读中加深对课文的理解。 教学中我设计了三次填空，三次填空看起来内容相同，其实所填的内 容是不同的， 每一个内容都紧扣教材。 （淘气的雾把 了起来。于是， 藏 。）学生通过填空发现原来雾每把一样东西藏起，就会出现不同的结果。他们会边填空，边想象， 这样通过填空，不但培养了学生的想象力又加深了他们对文本的理解。 另外，在生字教学上，因为“藏”是重点，它贯穿全文，教学时我作 了重点指导。其他的生字我都采用了随文识字，通过学生的发现来说识记方法。为了让学生对课文加深理解，最后在总结时让学生边看板书，边用对比的形式进行总结。最后让学生明白了雾中、雾后会出现 两种不同的景象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当然，本课还存在很多不足：容量大，对关键的词语理解不深， 对写字的指导不到位，有蜻蜓点水之意。对二年级的学生来说，写字指导仍是关键，这一点在今后的教学中我一定会重视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eastAsia="宋体" w:cs="宋体"/>
        <w:sz w:val="19"/>
        <w:lang w:val="en-US" w:eastAsia="zh-CN"/>
      </w:rPr>
    </w:pPr>
    <w:r>
      <w:rPr>
        <w:rFonts w:ascii="宋体" w:hAnsi="宋体" w:cs="宋体"/>
        <w:sz w:val="19"/>
        <w:lang w:val="en-US" w:eastAsia="zh-CN"/>
      </w:rPr>
      <w:t>微信公众号：小学教师联盟</w:t>
    </w:r>
  </w:p>
  <w:p>
    <w:pPr>
      <w:pStyle w:val="Footer"/>
      <w:rPr>
        <w:rFonts w:ascii="宋体" w:hAnsi="宋体" w:eastAsia="宋体" w:cs="宋体"/>
        <w:sz w:val="19"/>
        <w:lang w:val="en-US" w:eastAsia="zh-CN"/>
      </w:rPr>
    </w:pPr>
    <w:r>
      <w:rPr>
        <w:rFonts w:eastAsia="宋体" w:cs="宋体" w:ascii="宋体" w:hAnsi="宋体"/>
        <w:sz w:val="19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eastAsia="宋体" w:cs="宋体"/>
        <w:sz w:val="19"/>
        <w:lang w:val="en-US" w:eastAsia="zh-CN"/>
      </w:rPr>
    </w:pPr>
    <w:r>
      <w:rPr>
        <w:rFonts w:ascii="宋体" w:hAnsi="宋体" w:cs="宋体"/>
        <w:sz w:val="19"/>
        <w:lang w:val="en-US" w:eastAsia="zh-CN"/>
      </w:rPr>
      <w:t>微信公众号：小学教师联盟</w:t>
    </w:r>
  </w:p>
  <w:p>
    <w:pPr>
      <w:pStyle w:val="Header"/>
      <w:rPr>
        <w:rFonts w:ascii="宋体" w:hAnsi="宋体" w:eastAsia="宋体" w:cs="宋体"/>
        <w:sz w:val="19"/>
        <w:lang w:val="en-US" w:eastAsia="zh-CN"/>
      </w:rPr>
    </w:pPr>
    <w:r>
      <w:rPr>
        <w:rFonts w:eastAsia="宋体" w:cs="宋体" w:ascii="宋体" w:hAnsi="宋体"/>
        <w:sz w:val="19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4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7:00Z</dcterms:created>
  <dc:creator>Administrator</dc:creator>
  <dc:description/>
  <dc:language>en-US</dc:language>
  <cp:lastModifiedBy>甜橙子</cp:lastModifiedBy>
  <cp:lastPrinted>2015-12-29T11:26:00Z</cp:lastPrinted>
  <dcterms:modified xsi:type="dcterms:W3CDTF">2018-06-06T06:44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